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yan Winterhalter</w:t>
      </w:r>
    </w:p>
    <w:p>
      <w:pPr>
        <w:pStyle w:val="Normal"/>
        <w:jc w:val="center"/>
        <w:rPr>
          <w:rFonts w:ascii="Brush Script MT" w:hAnsi="Brush Script MT" w:cs="Brush Script MT"/>
          <w:sz w:val="36"/>
          <w:szCs w:val="36"/>
        </w:rPr>
      </w:pPr>
      <w:r>
        <w:rPr>
          <w:rFonts w:cs="Brush Script MT" w:ascii="Brush Script MT" w:hAnsi="Brush Script MT"/>
          <w:sz w:val="36"/>
          <w:szCs w:val="36"/>
        </w:rPr>
        <w:t>Open Source Research Project</w:t>
      </w:r>
    </w:p>
    <w:p>
      <w:pPr>
        <w:pStyle w:val="Normal"/>
        <w:spacing w:lineRule="auto" w:line="480"/>
        <w:ind w:firstLine="720"/>
        <w:rPr/>
      </w:pPr>
      <w:r>
        <w:rPr>
          <w:sz w:val="24"/>
          <w:szCs w:val="24"/>
        </w:rPr>
        <w:t>With the budget for public education being reduced each year, and the amount of students increasing, how the money is being spent is of great concern. As educators, it is our responsibility to prepare each student for their future, and technology will be in their future. The 21</w:t>
      </w:r>
      <w:r>
        <w:rPr>
          <w:sz w:val="24"/>
          <w:szCs w:val="24"/>
          <w:vertAlign w:val="superscript"/>
        </w:rPr>
        <w:t>st</w:t>
      </w:r>
      <w:r>
        <w:rPr>
          <w:sz w:val="24"/>
          <w:szCs w:val="24"/>
        </w:rPr>
        <w:t xml:space="preserve"> century learner must master technology and be ready to create newer and better if they hope to thrive. Companies know that this is the goal of many educators, and countless products have been made, with the intent to be sold to schools at a vast profit. Although much of this technology would help the student, the cost is prohibitive, and what software is purchased consumes much of the allotted funding for the school. What schools must do is find a way to offer quality technology to its students, while limiting the amount of money wasted on licensing fees and overhead profit to companies. It has been proposed that open source software can be the solution.</w:t>
      </w:r>
    </w:p>
    <w:p>
      <w:pPr>
        <w:pStyle w:val="Normal"/>
        <w:spacing w:lineRule="auto" w:line="480"/>
        <w:ind w:firstLine="720"/>
        <w:rPr>
          <w:sz w:val="24"/>
          <w:szCs w:val="24"/>
        </w:rPr>
      </w:pPr>
      <w:r>
        <w:rPr>
          <w:sz w:val="24"/>
          <w:szCs w:val="24"/>
        </w:rPr>
        <w:t xml:space="preserve">Open source has a history beginning when “the first computer systems were built in the 1940’s and 1950’s mainly for military and scientific purposes” (Amant 2007) Here software was created, not by an individual, but by a cooperative team of people, sharing ideas and making the product better. Here, </w:t>
      </w:r>
      <w:r>
        <w:rPr>
          <w:i/>
          <w:sz w:val="24"/>
          <w:szCs w:val="24"/>
        </w:rPr>
        <w:t>“computer programs were treated like any information crated by the scientific community: Software was free for everyone to use study and enhance. Building on programs created by other programmers was not only allowed, but encourages. On one hand, nobody owned the programs, and on the other, they were common property of the community”</w:t>
      </w:r>
      <w:r>
        <w:rPr>
          <w:sz w:val="24"/>
          <w:szCs w:val="24"/>
        </w:rPr>
        <w:t xml:space="preserve"> (Amant 2007) This is where open source was born, it was not a product created for profit, it was created to fill a niche, and was designed to be changed to meet the need of whoever was working with it. In the classroom we, as teachers, encourage our students to share ideas, collaborate on projects, and take what they know and apply it to new problems, solving them in creative ways and relying on their peers for assistance. This is philosophical backbone to open source. Stallman, one of the creators of the original computer software, and a key player in the open source movement believed there was an “ethical problem in the growing trend of treating software in terms of property. In the lab there was a strong spirit of co-operation and sharing, making the code, in a way, a medium for social interaction. Thus restrictions in the access to code were also limitations on how people could help each other” (Amant 2007) Today software is created and sold with the end goal of making money, while open source is created and distributed with the goal of helping each other.</w:t>
      </w:r>
    </w:p>
    <w:p>
      <w:pPr>
        <w:pStyle w:val="Normal"/>
        <w:spacing w:lineRule="auto" w:line="480"/>
        <w:ind w:firstLine="720"/>
        <w:rPr>
          <w:sz w:val="24"/>
          <w:szCs w:val="24"/>
        </w:rPr>
      </w:pPr>
      <w:r>
        <w:rPr>
          <w:sz w:val="24"/>
          <w:szCs w:val="24"/>
        </w:rPr>
        <w:t xml:space="preserve">One of the first companies to use open source was AT&amp;T. The software they used was named UNIX and “was developed by AT&amp;T Bell Laboratories back when AT&amp;T was a much-feared corporate monopoly.” (Meeker 2008) Meeker later explains how AT&amp;T was not allowed to market their software, due to the consent decree, but was able to distribute this open source software to many schools and universities across the nation. Each user was able and encouraged to make modifications to the product, allowing it to evolve to a more useful and powerful tool, and to share this tool with others. “No one tried to exploit the modifications, because there was not serious market for the product. Computers were still in use by relatively few organizations, all software was custom-written and had to be configured and installed individually, and there was not consumer computer industry.” (Meeker 2008)  However, as the computer became more of a common took, the decree was lifted, and AT&amp;T was allowed to, and did, offer commercial licenses. “Once this happened, the many UNIX licensees no longer shared their modifications, which caused what is called forking: the development of many incompatible versions. Each vendor-IBV, Sun, and even Microsoft-developed its own “flavor” of UNIX “(Meeker 2008) the free software movement was a direct response to this movement. The philosophies of Richard Stallman, Eric Raymond, Bruce Perens and Eben Mogles, can be summarized by Stallman’s beliefs that “software should all be free and that programmers should be motivated by enhanced reputation and community good rather than remunerations or profit.” (Meeker 2008).  Like many adults have learned in school, the intellectual revolution began when scientist and philosophers began writing their works in English and not Latin. This simple change made knowledge accessible to the common person and not limited to the elite few. In much the same way “the open source movement is a worldwide attempt to promote an open style of software development more aligned with the accepted intellectual style of science than the proprietary modes of invention that have been characteristic of modern business. The idea – or vision – is to keep the scientific advances created by software development openly available for everyone to understand and improve upon.”( McHugh 2008) The idea being that this information and creation, the software, is available to and for everyone to use and improve on. McHugh later goes on to explain the idea of Vendor lock, where vendors, or companies or organizations become locked into using their existing software because it would cost too much to change. Schools run this risk as well, but must also adapt to finical pressures being imposed my short sighted politicians cutting school budgets. </w:t>
      </w:r>
    </w:p>
    <w:p>
      <w:pPr>
        <w:pStyle w:val="Normal"/>
        <w:spacing w:lineRule="auto" w:line="480"/>
        <w:rPr>
          <w:sz w:val="24"/>
          <w:szCs w:val="24"/>
        </w:rPr>
      </w:pPr>
      <w:r>
        <w:rPr>
          <w:sz w:val="24"/>
          <w:szCs w:val="24"/>
        </w:rPr>
        <w:tab/>
        <w:t>Products created by large companies, are not necessarily better or worse for students, but they can cost more. With this may come customer service, call-help centers, and training guides. With most open source, because it is able to change so quickly, and because most of open source is free, rarely will there be any of these added benefits. However, like the creative 21</w:t>
      </w:r>
      <w:r>
        <w:rPr>
          <w:sz w:val="24"/>
          <w:szCs w:val="24"/>
          <w:vertAlign w:val="superscript"/>
        </w:rPr>
        <w:t>st</w:t>
      </w:r>
      <w:r>
        <w:rPr>
          <w:sz w:val="24"/>
          <w:szCs w:val="24"/>
        </w:rPr>
        <w:t xml:space="preserve"> century learner that we are trying to teach, it is true that often “people in the open source market develop software to scratch an itch, as Eric Raymond put it. The developers of open source software aren’t motivated by profit, as their rewards lies in creating a solution that is used for the common good.” (Gross 2005) Our schools should promote the use of open source software, encouraging students to create software that can be shared with others, and see the benefit of creating for the common good and not simply for profit. However, the world in which we live is driven by costs, and by saving money spent on fees, and adopting an open source format, that money could be spent on other necessary educational needs.</w:t>
      </w:r>
    </w:p>
    <w:p>
      <w:pPr>
        <w:pStyle w:val="Normal"/>
        <w:spacing w:lineRule="auto" w:line="480"/>
        <w:rPr/>
      </w:pPr>
      <w:r>
        <w:rPr>
          <w:sz w:val="24"/>
          <w:szCs w:val="24"/>
        </w:rPr>
        <w:tab/>
        <w:t>Because open source is able to adapt to the needs of its consumers, it would be necessary for at least one person per school to be extremely familiar with the software. With no outside help to call, it would be necessary for each school to have an onsite person ready to fix any problems that may occur. In addition to the lack of support, open source may be considered less stable, meaning, it is free now, but may not be later in the future. However this concern is not limited to open source, as Cherry Creek Schools has learned, even purchased software like Blackboard can suddenly change their prices and require the district to change its entire format with less than 1 years notice. Given this risk, it is believed by many in the computing field, that open source is “the wave of the future” and should be embraced as such.</w:t>
      </w:r>
    </w:p>
    <w:p>
      <w:pPr>
        <w:pStyle w:val="Normal"/>
        <w:spacing w:lineRule="auto" w:line="480"/>
        <w:rPr>
          <w:sz w:val="24"/>
          <w:szCs w:val="24"/>
        </w:rPr>
      </w:pPr>
      <w:r>
        <w:rPr>
          <w:sz w:val="24"/>
          <w:szCs w:val="24"/>
        </w:rPr>
        <w:tab/>
        <w:t>What our schools need is software that is affordable, that can be modified to meet the needs of our students, staff and parents. Students need to be able to see the benefits of taking one idea and modifying it to fulfill another need. Our school needs to save on funding; while at the same time have a useful platform to educate the minds of the future. Schools need a solution that will offer students the power of licensed software, but at a freeware price. Open source software is just that, with the source code being made available to everyone, it can be changed as needed, when needed to be the solution to problems we do not know we have yet.</w:t>
      </w:r>
    </w:p>
    <w:p>
      <w:pPr>
        <w:pStyle w:val="Normal"/>
        <w:spacing w:lineRule="auto" w:line="480"/>
        <w:rPr>
          <w:sz w:val="24"/>
          <w:szCs w:val="24"/>
        </w:rPr>
      </w:pPr>
      <w:r>
        <w:rPr>
          <w:sz w:val="24"/>
          <w:szCs w:val="24"/>
        </w:rPr>
      </w:r>
    </w:p>
    <w:p>
      <w:pPr>
        <w:pStyle w:val="Normal"/>
        <w:spacing w:lineRule="auto" w:line="240"/>
        <w:rPr>
          <w:sz w:val="24"/>
          <w:szCs w:val="24"/>
        </w:rPr>
      </w:pPr>
      <w:r>
        <w:rPr>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Amant, K., &amp; Still, B. (2007). Chapter I Free Software Philosophy and Open Source. </w:t>
      </w:r>
      <w:r>
        <w:rPr>
          <w:rFonts w:eastAsia="Times New Roman" w:cs="Times New Roman" w:ascii="Times New Roman" w:hAnsi="Times New Roman"/>
          <w:i/>
          <w:iCs/>
          <w:sz w:val="24"/>
          <w:szCs w:val="24"/>
        </w:rPr>
        <w:t>Handbook of research on open source software:  technological, economic, and social perspectives</w:t>
      </w:r>
      <w:r>
        <w:rPr>
          <w:rFonts w:eastAsia="Times New Roman" w:cs="Times New Roman" w:ascii="Times New Roman" w:hAnsi="Times New Roman"/>
          <w:sz w:val="24"/>
          <w:szCs w:val="24"/>
        </w:rPr>
        <w:t xml:space="preserve"> (p. 1). Hershey, PA: Information Science Reference.</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Deek, F. P., &amp; McHugh, J. A. (2008). </w:t>
      </w:r>
      <w:r>
        <w:rPr>
          <w:rFonts w:eastAsia="Times New Roman" w:cs="Times New Roman" w:ascii="Times New Roman" w:hAnsi="Times New Roman"/>
          <w:i/>
          <w:iCs/>
          <w:sz w:val="24"/>
          <w:szCs w:val="24"/>
        </w:rPr>
        <w:t>Open source:  technology and policy</w:t>
      </w:r>
      <w:r>
        <w:rPr>
          <w:rFonts w:eastAsia="Times New Roman" w:cs="Times New Roman" w:ascii="Times New Roman" w:hAnsi="Times New Roman"/>
          <w:sz w:val="24"/>
          <w:szCs w:val="24"/>
        </w:rPr>
        <w:t>. Cambridge: Cambridge University Press.</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Gross, C. (2005). Chapter 1 - Introduction to Open Source. </w:t>
      </w:r>
      <w:r>
        <w:rPr>
          <w:rFonts w:eastAsia="Times New Roman" w:cs="Times New Roman" w:ascii="Times New Roman" w:hAnsi="Times New Roman"/>
          <w:i/>
          <w:iCs/>
          <w:sz w:val="24"/>
          <w:szCs w:val="24"/>
        </w:rPr>
        <w:t xml:space="preserve">Open source for Windows administrators  </w:t>
      </w:r>
      <w:r>
        <w:rPr>
          <w:rFonts w:eastAsia="Times New Roman" w:cs="Times New Roman" w:ascii="Times New Roman" w:hAnsi="Times New Roman"/>
          <w:sz w:val="24"/>
          <w:szCs w:val="24"/>
        </w:rPr>
        <w:t xml:space="preserve"> (p. 1). Hingham, Mass.: Charles River Media.</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Lytras, M., &amp; Naeve, A. (2007). </w:t>
      </w:r>
      <w:r>
        <w:rPr>
          <w:rFonts w:eastAsia="Times New Roman" w:cs="Times New Roman" w:ascii="Times New Roman" w:hAnsi="Times New Roman"/>
          <w:i/>
          <w:iCs/>
          <w:sz w:val="24"/>
          <w:szCs w:val="24"/>
        </w:rPr>
        <w:t>Open source for knowledge and learning management:  strategies beyond tools</w:t>
      </w:r>
      <w:r>
        <w:rPr>
          <w:rFonts w:eastAsia="Times New Roman" w:cs="Times New Roman" w:ascii="Times New Roman" w:hAnsi="Times New Roman"/>
          <w:sz w:val="24"/>
          <w:szCs w:val="24"/>
        </w:rPr>
        <w:t>. Stockholm: Media technology and graphic arts, School of computer science and communication, Royal institute of technology (KTH).</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Meeker, H. J. (2008). </w:t>
      </w:r>
      <w:r>
        <w:rPr>
          <w:rFonts w:eastAsia="Times New Roman" w:cs="Times New Roman" w:ascii="Times New Roman" w:hAnsi="Times New Roman"/>
          <w:i/>
          <w:iCs/>
          <w:sz w:val="24"/>
          <w:szCs w:val="24"/>
        </w:rPr>
        <w:t>The open source alternative:  understanding risks and leveraging opportunities</w:t>
      </w:r>
      <w:r>
        <w:rPr>
          <w:rFonts w:eastAsia="Times New Roman" w:cs="Times New Roman" w:ascii="Times New Roman" w:hAnsi="Times New Roman"/>
          <w:sz w:val="24"/>
          <w:szCs w:val="24"/>
        </w:rPr>
        <w:t>. Hoboken, NJ: Wiley &amp; Sons.</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Sowe, S. K., Samoladas, I. M., &amp; Stamelos, I. G. (2008). </w:t>
      </w:r>
      <w:r>
        <w:rPr>
          <w:rFonts w:eastAsia="Times New Roman" w:cs="Times New Roman" w:ascii="Times New Roman" w:hAnsi="Times New Roman"/>
          <w:i/>
          <w:iCs/>
          <w:sz w:val="24"/>
          <w:szCs w:val="24"/>
        </w:rPr>
        <w:t xml:space="preserve">Emerging free and open source software practices  </w:t>
      </w:r>
      <w:r>
        <w:rPr>
          <w:rFonts w:eastAsia="Times New Roman" w:cs="Times New Roman" w:ascii="Times New Roman" w:hAnsi="Times New Roman"/>
          <w:sz w:val="24"/>
          <w:szCs w:val="24"/>
        </w:rPr>
        <w:t>. Hershey [u.a.: IGI Publ..</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PA formatting by BibMe.org.</w:t>
      </w:r>
    </w:p>
    <w:p>
      <w:pPr>
        <w:pStyle w:val="Normal"/>
        <w:spacing w:lineRule="auto" w:line="240" w:before="0" w:after="2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1:01:00Z</dcterms:created>
  <dc:creator>HP</dc:creator>
  <dc:description/>
  <dc:language>en-US</dc:language>
  <cp:lastModifiedBy>HP</cp:lastModifiedBy>
  <dcterms:modified xsi:type="dcterms:W3CDTF">2011-03-01T03:07:00Z</dcterms:modified>
  <cp:revision>12</cp:revision>
  <dc:subject/>
  <dc:title/>
</cp:coreProperties>
</file>